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量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工程名称：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u w:val="single"/>
          <w:lang w:eastAsia="zh-CN"/>
        </w:rPr>
        <w:t>202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年度惠安分公司广电职工活动中心装修其它类基础设施建设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20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泉州市惠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年度惠安分公司广电职工活动中心装修其它类基础设施建设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455m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框架结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详见装修说明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省新建设集团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年度惠安分公司广电职工活动中心装修其它类基础设施建设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装饰、安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省新建设集团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年度惠安分公司广电职工活动中心装修其它类基础设施建设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(FJYD-301~311-2017)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%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卫生间防水采用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厚聚合物水泥防水涂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拆除所有产生垃圾外运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考虑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室内电梯可提供二次搬运，不另行考虑其余搬运费用，相应原装饰成品保护按项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原建筑窗轮子及锁更换按项考虑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层羽毛球场外窗平面图与立面图不符，按平面图为准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软装工程计取在本次范围之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文化设计计取在本次范围之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强电系统从配电箱出线开始按图计算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配电箱不计入本次工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弱电系统按图计算到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给排水系统按图计算到位；洁具计入本次工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霖</cp:lastModifiedBy>
  <cp:lastPrinted>2017-08-07T16:06:00Z</cp:lastPrinted>
  <dcterms:modified xsi:type="dcterms:W3CDTF">2021-10-04T09:28:36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4E197DE2A479F898657019E123D2D</vt:lpwstr>
  </property>
  <property fmtid="{D5CDD505-2E9C-101B-9397-08002B2CF9AE}" pid="3" name="KSOProductBuildVer">
    <vt:lpwstr>2052-10.1.0.7698</vt:lpwstr>
  </property>
</Properties>
</file>