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eastAsia="zh-CN"/>
        </w:rPr>
        <w:t>工程名称：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u w:val="single"/>
          <w:lang w:eastAsia="zh-CN"/>
        </w:rPr>
        <w:t>2021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eastAsia="zh-CN"/>
        </w:rPr>
        <w:t>年度惠安分公司广电职工活动中心装修其它类基础设施建设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20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泉州市惠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单独发包的装饰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合同工期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工程质量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合格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范围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年度惠安分公司广电职工活动中心装修其它类基础设施建设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单独发包的专业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建筑面积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约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455m2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层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框架结构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详见装修说明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按照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省新建设集团有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设计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eastAsia="zh-CN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年度惠安分公司广电职工活动中心装修其它类基础设施建设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，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装饰、安装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工程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省新建设集团有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设计的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eastAsia="zh-CN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年度惠安分公司广电职工活动中心装修其它类基础设施建设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图纸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文件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地质勘察报告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）福建省实施细则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预算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《福建省房屋建筑与装饰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(FJYD-301~311-2017)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《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日） 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中，暂列金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专业工程暂估价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人工费指数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执行泉建综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[20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]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号文件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施工机械台班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单价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按照《福建省施工机械台班单价》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季度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参考《泉州工程造价管理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泉州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市信息价、定额基期价格、市场询价等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no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val="en-US" w:eastAsia="zh-CN"/>
              </w:rPr>
              <w:t>、其他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类别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总承包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服务费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费率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税率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%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施工方法与措施（仅供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投标人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参考，投标人自行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确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方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自主报价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土方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土石方外运运距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KM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桩基工程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脚手架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垂直运输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大型机械设备检测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" w:hAnsi="仿宋" w:cs="仿宋" w:eastAsia="仿宋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、本控制价取定的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" w:hAnsi="仿宋" w:cs="仿宋" w:eastAsia="仿宋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市场询价的材料设备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卫生间防水采用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2mm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厚聚合物水泥防水涂料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拆除所有产生垃圾外运按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5km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考虑计取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室内电梯可提供二次搬运，不另行考虑其余搬运费用，相应原装饰成品保护按项计取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原建筑窗轮子及锁更换按项考虑计取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层羽毛球场外窗平面图与立面图不符，按平面图为准计取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软装工程计取在本次范围之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文化设计计取在本次范围之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强电系统从配电箱出线开始按图计算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配电箱不计入本次工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弱电系统按图计算到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12" w:before="0" w:after="0"/>
              <w:ind w:left="42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给排水系统按图计算到位；洁具计入本次工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312" w:before="0" w:after="0"/>
              <w:ind w:left="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312" w:before="0" w:after="0"/>
              <w:ind w:left="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312" w:before="0" w:after="0"/>
              <w:ind w:left="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312" w:before="0" w:after="0"/>
              <w:ind w:left="0" w:right="0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 夜月铅华泪满襟</cp:lastModifiedBy>
  <cp:lastPrinted>2017-08-07T16:06:00Z</cp:lastPrinted>
  <dcterms:modified xsi:type="dcterms:W3CDTF">2021-09-24T09:36:48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4E197DE2A479F898657019E123D2D</vt:lpwstr>
  </property>
  <property fmtid="{D5CDD505-2E9C-101B-9397-08002B2CF9AE}" pid="3" name="KSOProductBuildVer">
    <vt:lpwstr>2052-11.1.0.10938</vt:lpwstr>
  </property>
</Properties>
</file>