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附表</w:t>
      </w: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：</w:t>
      </w:r>
    </w:p>
    <w:tbl>
      <w:tblPr>
        <w:tblW w:w="84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3062"/>
        <w:gridCol w:w="1680"/>
        <w:gridCol w:w="1920"/>
      </w:tblGrid>
      <w:tr>
        <w:trPr>
          <w:trHeight w:val="624" w:hRule="atLeast"/>
        </w:trPr>
        <w:tc>
          <w:tcPr>
            <w:tcW w:w="8490" w:type="dxa"/>
            <w:gridSpan w:val="4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富士通将军中央空调配件价格表</w:t>
            </w:r>
          </w:p>
        </w:tc>
      </w:tr>
      <w:tr>
        <w:trPr>
          <w:trHeight w:val="624" w:hRule="atLeast"/>
        </w:trPr>
        <w:tc>
          <w:tcPr>
            <w:tcW w:w="8490" w:type="dxa"/>
            <w:gridSpan w:val="4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序号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部品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编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供价（人民币元）</w:t>
            </w:r>
          </w:p>
        </w:tc>
      </w:tr>
      <w:tr>
        <w:trPr>
          <w:trHeight w:val="28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室外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AJQ224/280/335/400/450LAL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风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88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02663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散热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511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散热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5110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气管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8880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电路板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56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变频电路板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952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滤波电路板（变频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54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滤波电路板（主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53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PW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装置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100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接线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2510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交流接触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63277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抗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风扇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468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抗器（变频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467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容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42680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泥电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441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泥电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444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室外温度热敏电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8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信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74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储液器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221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油分离器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038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压缩机（变频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041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通阀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420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通电磁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90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磁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440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磁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1891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磁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189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磁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440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膨胀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1700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膨胀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056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圈（膨胀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98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圈（膨胀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960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低压传感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50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压传感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50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压力开关（变频压缩机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40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通阀组件（气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0390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通阀组件（液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0390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热敏电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H6,7,8,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6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热敏电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H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7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热敏电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H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23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热敏电阻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H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28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外部开关控制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68777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压缩机电源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57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隔音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648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风叶护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98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面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910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导风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89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侧面板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97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侧面板下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95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68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面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8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右面板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77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前面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80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左面板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75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侧柱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70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7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左后护网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99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左护网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84990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冷凝器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79053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SV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440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SV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1891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SV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189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传感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压力开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40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传感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28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传感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653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40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险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3150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导风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060570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导风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060580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导风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121722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导风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30004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桥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001220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ARQB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GL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滤波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3982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411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411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411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77410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膨胀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2/0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840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膨胀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36-0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700850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热敏电阻（室内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32992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2/0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02966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道热敏电阻（出口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4980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道热敏电阻（入口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5090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02967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端子电路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8605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56/0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02968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水泵组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004720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控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UTY-RNK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遥控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UTY-LNHQ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线遥控接受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UTB-YW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线遥控接收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UTY-LRHQB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制冷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R410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9:00Z</dcterms:created>
  <dc:creator>陈志宜(chenzhiyi)</dc:creator>
  <dc:description/>
  <cp:keywords/>
  <dc:language>en-US</dc:language>
  <cp:lastModifiedBy>陈志民(chenzhimin)</cp:lastModifiedBy>
  <dcterms:modified xsi:type="dcterms:W3CDTF">2020-07-23T00:29:00Z</dcterms:modified>
  <cp:revision>4</cp:revision>
  <dc:subject/>
  <dc:title/>
</cp:coreProperties>
</file>