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泉港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泉港分公司委托拟对泉港峰尾镇诚峰村管道、涂岭镇前欧村管道、前黄镇三朱村管道、峰尾镇联岩村管道、后龙镇南龙路管道、前黄镇前烧村管道、山腰海南街管道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道路项目的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96683.7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 xml:space="preserve">2020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峰尾镇诚峰村管道、涂岭镇前欧村管道、前黄镇三朱村管道、峰尾镇联岩村管道、后龙镇南龙路管道、前黄镇前烧村管道、山腰海南街管道等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道路项目，合计</w:t>
            </w:r>
            <w:r>
              <w:rPr>
                <w:rFonts w:ascii="宋体;SimSun" w:hAnsi="宋体;SimSun" w:cs="宋体;SimSun"/>
                <w:sz w:val="24"/>
              </w:rPr>
              <w:t>波纹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9.8136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钢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0.3731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费等一切费用。</w:t>
      </w:r>
    </w:p>
    <w:p>
      <w:pPr>
        <w:pStyle w:val="Normal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1:00Z</dcterms:created>
  <dc:creator>User</dc:creator>
  <dc:description/>
  <cp:keywords/>
  <dc:language>en-US</dc:language>
  <cp:lastModifiedBy>谢聪林(xieconglin)</cp:lastModifiedBy>
  <dcterms:modified xsi:type="dcterms:W3CDTF">2020-04-15T00:54:00Z</dcterms:modified>
  <cp:revision>3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