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比选控制价编制说明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  <w:szCs w:val="28"/>
        </w:rPr>
        <w:t>工程名称：福建广电网络集团泉州分公司</w:t>
      </w:r>
      <w:r>
        <w:rPr>
          <w:rFonts w:ascii="仿宋_GB2312;仿宋" w:hAnsi="仿宋_GB2312;仿宋" w:cs="宋体;SimSun" w:eastAsia="仿宋_GB2312;仿宋"/>
          <w:bCs/>
          <w:sz w:val="24"/>
          <w:szCs w:val="28"/>
        </w:rPr>
        <w:t>东华经典分前端机房基础设施建设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建设地点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泉州市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鲤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城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区泉州展览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城广电机房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装修工程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工程类型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机房基础设施建设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、工期质量：合同工期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  <w:u w:val="single"/>
              </w:rPr>
              <w:t>30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>天；</w:t>
            </w:r>
            <w:r>
              <w:rPr>
                <w:rFonts w:ascii="仿宋_GB2312;仿宋" w:hAnsi="仿宋_GB2312;仿宋" w:eastAsia="仿宋_GB2312;仿宋"/>
                <w:sz w:val="28"/>
              </w:rPr>
              <w:t>工程质量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>：合格工程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招标范围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二次装饰、安装工程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40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m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工程情况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u w:val="single"/>
              </w:rPr>
              <w:t>机房基础装修、封堵扩大门洞，铺设玻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u w:val="single"/>
              </w:rPr>
              <w:t>化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地板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，强电、弱电、尾纤上走线，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u w:val="single"/>
              </w:rPr>
              <w:t>配电、基站空调、接地、视频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u w:val="single"/>
              </w:rPr>
              <w:t>监控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u w:val="single"/>
              </w:rPr>
              <w:t>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配置综合机柜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个、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ODF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个，根据机房实际情况合理布局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福建广电网络集团设计中心设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施工图纸，编制范围包括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机房装修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及安装工程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，具体范围如下：</w:t>
            </w:r>
          </w:p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、室内二次装修、水电安装、弱电工程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highlight w:val="gree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图纸：福建广电网络实业发展有限公司设计的施工图纸等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、消耗量定额：《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>福建省建筑工程消耗量定额》（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  <w:u w:val="single"/>
              </w:rPr>
              <w:t>FJYD-101-2005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>）、《福建省装饰工程消耗量定额》（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  <w:u w:val="single"/>
              </w:rPr>
              <w:t>FJYD-201-2005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>）、《福建省安装工程消耗量定额》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  <w:u w:val="single"/>
              </w:rPr>
              <w:t>(FJYD-301~313-2012)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  <w:u w:val="single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>日以前）；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  <w:u w:val="single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  <w:u w:val="single"/>
              </w:rPr>
              <w:t>12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；其中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程排污费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相关文件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闽建筑函</w:t>
            </w:r>
            <w:r>
              <w:rPr>
                <w:rFonts w:eastAsia="仿宋_GB2312;仿宋" w:cs="Tahoma" w:ascii="仿宋_GB2312;仿宋" w:hAnsi="仿宋_GB2312;仿宋"/>
                <w:color w:val="000000"/>
                <w:spacing w:val="30"/>
                <w:kern w:val="0"/>
                <w:sz w:val="28"/>
                <w:szCs w:val="28"/>
              </w:rPr>
              <w:t>[2013]9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号文人工单价调整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日起施行）、闽建筑函</w:t>
            </w:r>
            <w:r>
              <w:rPr>
                <w:rFonts w:eastAsia="仿宋_GB2312;仿宋" w:cs="Tahoma" w:ascii="仿宋_GB2312;仿宋" w:hAnsi="仿宋_GB2312;仿宋"/>
                <w:color w:val="000000"/>
                <w:spacing w:val="30"/>
                <w:kern w:val="0"/>
                <w:sz w:val="28"/>
                <w:szCs w:val="28"/>
              </w:rPr>
              <w:t>[2014]156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号文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关于调整房屋建筑工程模板人工预算单价的通知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日起施行）、闽建筑函</w:t>
            </w:r>
            <w:r>
              <w:rPr>
                <w:rFonts w:eastAsia="仿宋_GB2312;仿宋" w:cs="Tahoma" w:ascii="仿宋_GB2312;仿宋" w:hAnsi="仿宋_GB2312;仿宋"/>
                <w:color w:val="000000"/>
                <w:spacing w:val="30"/>
                <w:kern w:val="0"/>
                <w:sz w:val="28"/>
                <w:szCs w:val="28"/>
              </w:rPr>
              <w:t>[2015]6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号文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关于定额调整的通知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14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日起施行）、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</w:rPr>
              <w:t>闽建筑</w:t>
            </w:r>
            <w:r>
              <w:rPr>
                <w:rFonts w:eastAsia="仿宋_GB2312;仿宋" w:cs="仿宋_GB2312;仿宋" w:ascii="仿宋_GB2312;仿宋" w:hAnsi="仿宋_GB2312;仿宋"/>
                <w:color w:val="333333"/>
                <w:sz w:val="28"/>
                <w:szCs w:val="28"/>
              </w:rPr>
              <w:t>[2015]39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</w:rPr>
              <w:t>号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文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关于费用定额调整的通知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日起施行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人材机价格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人工单价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按照闽建筑函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[2013]92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号文人工单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施工机械台班价格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年第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季度福建省施工机械台班单价》、执行建机一体化单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材料价格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参考《泉州建设工程造价管理信息》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月）定额基期价格、市场询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工程类别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单独发包的装饰工程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6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风险费率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600"/>
              <w:rPr/>
            </w:pPr>
            <w:r>
              <w:rPr>
                <w:rFonts w:eastAsia="仿宋_GB2312;仿宋" w:ascii="仿宋_GB2312;仿宋" w:hAnsi="仿宋_GB2312;仿宋"/>
                <w:sz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</w:rPr>
              <w:t>、缩短工程措施费：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>不计</w:t>
            </w:r>
            <w:r>
              <w:rPr>
                <w:rFonts w:ascii="仿宋_GB2312;仿宋" w:hAnsi="仿宋_GB2312;仿宋" w:eastAsia="仿宋_GB2312;仿宋"/>
                <w:sz w:val="28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</w:rPr>
              <w:t>、优良工程增加费：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>无，合格工程</w:t>
            </w:r>
            <w:r>
              <w:rPr>
                <w:rFonts w:ascii="仿宋_GB2312;仿宋" w:hAnsi="仿宋_GB2312;仿宋" w:eastAsia="仿宋_GB2312;仿宋"/>
                <w:sz w:val="28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总承包管理费率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劳保费率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按丁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价格调节基金费率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027" w:leader="none"/>
              </w:tabs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税率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9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%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考虑的施工方法与措施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环境保护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-107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脚手架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按规定计算；</w:t>
            </w:r>
          </w:p>
          <w:p>
            <w:pPr>
              <w:pStyle w:val="Normal"/>
              <w:spacing w:lineRule="exact" w:line="600"/>
              <w:ind w:left="-107" w:hanging="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二次搬运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按相应楼层套用相应的定额计取；</w:t>
            </w:r>
          </w:p>
          <w:p>
            <w:pPr>
              <w:pStyle w:val="Normal"/>
              <w:spacing w:lineRule="exact" w:line="600"/>
              <w:ind w:left="-107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</w:rPr>
              <w:t>、其他特殊措施：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>拆除物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外运运距暂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3KM</w:t>
            </w:r>
            <w:r>
              <w:rPr>
                <w:rFonts w:ascii="仿宋_GB2312;仿宋" w:hAnsi="仿宋_GB2312;仿宋" w:eastAsia="仿宋_GB2312;仿宋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其他说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  <w:u w:val="single"/>
              </w:rPr>
              <w:t>装修部分</w:t>
            </w:r>
            <w:r>
              <w:rPr>
                <w:rFonts w:ascii="Calibri" w:hAnsi="Calibri" w:cs="Calibri" w:eastAsia="仿宋_GB2312;仿宋"/>
                <w:b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安装部分</w:t>
            </w:r>
          </w:p>
          <w:p>
            <w:pPr>
              <w:pStyle w:val="Normal"/>
              <w:autoSpaceDE w:val="false"/>
              <w:spacing w:lineRule="auto" w:line="360"/>
              <w:ind w:left="281" w:hanging="281"/>
              <w:rPr/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详见（附件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年泉州分公司展览城（二楼）分前端机房设计说明、附件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年泉州分公司展览城（二楼）分前端机房建设工程技术招标规范书）及图纸（附件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年泉州分公司展览城（二楼）分前端机房设计图纸）</w:t>
            </w:r>
          </w:p>
          <w:p>
            <w:pPr>
              <w:pStyle w:val="Normal"/>
              <w:autoSpaceDE w:val="false"/>
              <w:spacing w:lineRule="auto" w:line="360"/>
              <w:ind w:left="281" w:hanging="281"/>
              <w:rPr/>
            </w:pPr>
            <w:r>
              <w:rPr>
                <w:rFonts w:ascii="宋体;SimSun" w:hAnsi="宋体;SimSun" w:cs="楷体_GB2312;楷体"/>
                <w:b/>
                <w:sz w:val="24"/>
                <w:lang w:val="zh-CN"/>
              </w:rPr>
              <w:t>七、</w:t>
            </w:r>
            <w:r>
              <w:rPr>
                <w:rFonts w:ascii="仿宋_GB2312;仿宋" w:hAnsi="仿宋_GB2312;仿宋" w:cs="楷体_GB2312;楷体" w:eastAsia="仿宋_GB2312;仿宋"/>
                <w:b/>
                <w:sz w:val="24"/>
                <w:lang w:val="zh-CN"/>
              </w:rPr>
              <w:t>材料参考品牌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Times New Roman"/>
                <w:lang w:val="zh-CN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详见（附件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年泉州分公司展览城（二楼）分前端机房设计说明、附件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年泉州分公司展览城（二楼）分前端机房建设工程技术招标规范书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八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、其余详见预算书；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4:42:00Z</dcterms:created>
  <dc:creator>hk</dc:creator>
  <dc:description/>
  <cp:keywords/>
  <dc:language>en-US</dc:language>
  <cp:lastModifiedBy>陈辉挺(chenhuiting)</cp:lastModifiedBy>
  <cp:lastPrinted>2014-10-29T09:00:00Z</cp:lastPrinted>
  <dcterms:modified xsi:type="dcterms:W3CDTF">2019-11-27T07:51:00Z</dcterms:modified>
  <cp:revision>1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