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  <w:lang w:eastAsia="zh-CN"/>
        </w:rPr>
        <w:t>招标控制价</w:t>
      </w:r>
      <w:r>
        <w:rPr>
          <w:rFonts w:ascii="仿宋_GB2312" w:hAnsi="仿宋_GB2312" w:cs="宋体" w:eastAsia="仿宋_GB2312"/>
          <w:b/>
          <w:bCs/>
          <w:sz w:val="36"/>
          <w:szCs w:val="36"/>
        </w:rPr>
        <w:t>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sz w:val="36"/>
          <w:szCs w:val="36"/>
        </w:rPr>
      </w:r>
    </w:p>
    <w:p>
      <w:pPr>
        <w:pStyle w:val="Normal"/>
        <w:snapToGrid w:val="false"/>
        <w:jc w:val="both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工程名称：</w:t>
      </w:r>
      <w:r>
        <w:rPr>
          <w:rFonts w:ascii="仿宋_GB2312" w:hAnsi="仿宋_GB2312" w:cs="宋体" w:eastAsia="仿宋_GB2312"/>
          <w:b/>
          <w:bCs/>
          <w:sz w:val="36"/>
          <w:szCs w:val="36"/>
          <w:u w:val="single"/>
          <w:lang w:val="en-US" w:eastAsia="zh-CN"/>
        </w:rPr>
        <w:t>福建广电网络集团股份有限公司晋江分公司阅读室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泉州市晋江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房屋建筑与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  <w:lang w:eastAsia="zh-CN"/>
              </w:rPr>
              <w:t>详见图纸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2"/>
                <w:sz w:val="28"/>
                <w:szCs w:val="28"/>
                <w:u w:val="none"/>
                <w:lang w:val="en-US" w:eastAsia="zh-CN" w:bidi="ar-SA"/>
              </w:rPr>
              <w:t>按照</w:t>
            </w:r>
            <w:r>
              <w:rPr>
                <w:rFonts w:ascii="仿宋_GB2312" w:hAnsi="仿宋_GB2312" w:cs="宋体" w:eastAsia="仿宋_GB2312"/>
                <w:kern w:val="2"/>
                <w:sz w:val="28"/>
                <w:szCs w:val="28"/>
                <w:u w:val="single"/>
                <w:lang w:val="en-US" w:eastAsia="zh-CN" w:bidi="ar-SA"/>
              </w:rPr>
              <w:t>福建省厦港装璜设计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福建广电网络集团股份有限公司晋江分公司阅读室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2"/>
                <w:sz w:val="28"/>
                <w:szCs w:val="28"/>
                <w:u w:val="single"/>
                <w:lang w:val="en-US" w:eastAsia="zh-CN" w:bidi="ar-SA"/>
              </w:rPr>
              <w:t>福建省厦港装璜设计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福建广电网络集团股份有限公司晋江分公司阅读室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的图纸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及有关预算说明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GB50500-201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预算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定额：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万元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万元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br/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）人工单价，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泉建综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[2019]29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号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>人工费指数调整为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</w:rPr>
              <w:t>1.0503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br/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）施工机械台班价格，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>按照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eastAsia="zh-CN"/>
              </w:rPr>
              <w:t>福建省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2019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年第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季度机械台班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（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）材料价格，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>参考《泉州工程造价管理》（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</w:rPr>
              <w:t>201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09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>月）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eastAsia="zh-CN"/>
              </w:rPr>
              <w:t>晋江市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</w:rPr>
              <w:t>信息价、定额基期价格、市场询价</w:t>
            </w:r>
            <w:r>
              <w:rPr>
                <w:rFonts w:ascii="仿宋_GB2312" w:hAnsi="仿宋_GB2312" w:cs="仿宋" w:eastAsia="仿宋_GB2312"/>
                <w:bCs/>
                <w:color w:val="00000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类别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单独发包的装饰工程、单独发包的装饰工程中的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服务费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费率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不计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按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9%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垃圾外运由投标人自行考虑报价，预算运距按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3km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计入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已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eastAsia="zh-CN"/>
              </w:rPr>
              <w:t>、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材料设备品牌</w:t>
            </w:r>
          </w:p>
          <w:tbl>
            <w:tblPr>
              <w:tblW w:w="863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1"/>
              <w:gridCol w:w="2195"/>
              <w:gridCol w:w="2768"/>
              <w:gridCol w:w="1664"/>
              <w:gridCol w:w="682"/>
            </w:tblGrid>
            <w:tr>
              <w:trPr>
                <w:trHeight w:val="586" w:hRule="atLeast"/>
              </w:trPr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控制价取定的品牌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地板砖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符合设计要求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钻石家园、宏陶、桃生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钻石家园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墙面砖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符合设计要求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雅坊、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宏陶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、桃生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雅坊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石膏板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符合设计要求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泰山、莫干山、千年舟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泰山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乳胶漆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符合设计要求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立邦、三棵树、华润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立邦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电线电缆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符合设计要求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南平南线、开元、通尔达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南平南线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开关插座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符合设计要求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金星、正泰、西蒙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金星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灯具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符合设计要求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雷士、欧普、三雄极光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雷士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配电箱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符合设计要求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正泰、龙兴、弘力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正泰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水泥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符合设计要求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金牛、润丰、春驰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金牛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PPR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管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符合设计要求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丰果、日丰、伟星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丰果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PVC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排水管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符合设计要求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丰果、日丰、伟星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丰果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木工板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符合设计要求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莫干山、千年舟、兔宝宝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莫干山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不锈钢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符合设计要求</w:t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闽华、固美、佛宝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闽华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2074"/>
              <w:gridCol w:w="1215"/>
              <w:gridCol w:w="960"/>
              <w:gridCol w:w="1470"/>
              <w:gridCol w:w="122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b w:val="false"/>
                      <w:bCs w:val="false"/>
                      <w:sz w:val="24"/>
                      <w:szCs w:val="24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b w:val="false"/>
                      <w:bCs w:val="false"/>
                      <w:sz w:val="24"/>
                      <w:szCs w:val="24"/>
                    </w:rPr>
                    <w:t>编码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b w:val="false"/>
                      <w:bCs w:val="false"/>
                      <w:sz w:val="24"/>
                      <w:szCs w:val="24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b w:val="false"/>
                      <w:bCs w:val="false"/>
                      <w:sz w:val="24"/>
                      <w:szCs w:val="24"/>
                    </w:rPr>
                    <w:t>名称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b w:val="false"/>
                      <w:bCs w:val="false"/>
                      <w:sz w:val="24"/>
                      <w:szCs w:val="24"/>
                    </w:rPr>
                    <w:t>项目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b w:val="false"/>
                      <w:bCs w:val="false"/>
                      <w:sz w:val="24"/>
                      <w:szCs w:val="24"/>
                    </w:rPr>
                    <w:t>特征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b w:val="false"/>
                      <w:bCs w:val="false"/>
                      <w:sz w:val="24"/>
                      <w:szCs w:val="24"/>
                    </w:rPr>
                    <w:t>计量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b w:val="false"/>
                      <w:bCs w:val="false"/>
                      <w:sz w:val="24"/>
                      <w:szCs w:val="24"/>
                    </w:rPr>
                    <w:t>单位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b w:val="false"/>
                      <w:bCs w:val="false"/>
                      <w:sz w:val="24"/>
                      <w:szCs w:val="24"/>
                    </w:rPr>
                    <w:t>工程量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b w:val="false"/>
                      <w:bCs w:val="false"/>
                      <w:sz w:val="24"/>
                      <w:szCs w:val="24"/>
                    </w:rPr>
                    <w:t>计算规则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b w:val="false"/>
                      <w:bCs w:val="false"/>
                      <w:sz w:val="24"/>
                      <w:szCs w:val="24"/>
                    </w:rPr>
                    <w:t>工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 w:eastAsia="仿宋_GB2312"/>
                      <w:b w:val="false"/>
                      <w:bCs w:val="false"/>
                      <w:sz w:val="24"/>
                      <w:szCs w:val="24"/>
                    </w:rPr>
                    <w:t>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" w:cs="仿宋" w:ascii="仿宋_GB2312" w:hAnsi="仿宋_GB2312"/>
                      <w:b w:val="false"/>
                      <w:bCs w:val="false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" w:cs="仿宋" w:ascii="仿宋_GB2312" w:hAnsi="仿宋_GB2312"/>
                      <w:b w:val="false"/>
                      <w:bCs w:val="false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" w:cs="仿宋" w:ascii="仿宋_GB2312" w:hAnsi="仿宋_GB2312"/>
                      <w:b w:val="false"/>
                      <w:bCs w:val="false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仿宋_GB2312" w:cs="仿宋" w:ascii="仿宋_GB2312" w:hAnsi="仿宋_GB2312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ind w:left="562" w:hanging="562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说明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桌子、椅子等设计不详，本次预算暂不计入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垂直运输费用按</w:t>
            </w: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元包干计入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水卫工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给水由楼层供水管引入供水</w:t>
            </w: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污水接入楼层排污系统，按图纸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电气工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本次预算从原有配电箱开始计算，配电箱不纳入计算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强电系统吊顶内配管使用明敷设计算，墙面地面配管使用暗敷设计算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照明控制图部分照明灯具设计未标示，方形灯具暂按有机板面罩灯盘内藏</w:t>
            </w: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LED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灯管 </w:t>
            </w: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2W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计算，圆形灯具暂按筒灯 </w:t>
            </w: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0W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其余按图纸设计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弱电工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弱电网络系统从设备机柜开始计算，设备机柜未设计具体型号，设备机柜只计空箱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弱电系统吊顶内配管使用明敷设计算，墙面地面配管使用暗敷设计算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left="0" w:right="0" w:hanging="0"/>
        <w:jc w:val="both"/>
        <w:textAlignment w:val="auto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66FF"/>
      <w:u w:val="none"/>
    </w:rPr>
  </w:style>
  <w:style w:type="character" w:styleId="PageNumber">
    <w:name w:val="Page Number"/>
    <w:basedOn w:val="Style13"/>
    <w:rPr/>
  </w:style>
  <w:style w:type="character" w:styleId="Glosstext">
    <w:name w:val="glosstext"/>
    <w:basedOn w:val="Style13"/>
    <w:qFormat/>
    <w:rPr>
      <w:b w:val="false"/>
      <w:i/>
      <w:color w:val="0000FF"/>
    </w:rPr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Expandtext">
    <w:name w:val="expandtext"/>
    <w:basedOn w:val="Style13"/>
    <w:qFormat/>
    <w:rPr>
      <w:b w:val="false"/>
      <w:i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Administrator</cp:lastModifiedBy>
  <cp:lastPrinted>2018-07-19T20:03:00Z</cp:lastPrinted>
  <dcterms:modified xsi:type="dcterms:W3CDTF">2019-11-19T10:18:44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