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工程名称：</w:t>
      </w:r>
      <w:r>
        <w:rPr>
          <w:rFonts w:ascii="仿宋_GB2312" w:hAnsi="仿宋_GB2312" w:cs="宋体;SimSun" w:eastAsia="仿宋_GB2312"/>
          <w:b/>
          <w:bCs/>
          <w:sz w:val="36"/>
          <w:szCs w:val="36"/>
          <w:u w:val="single"/>
        </w:rPr>
        <w:t>福建广电网络集团股份有限公司晋江分公司罗山营业厅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泉州市晋江市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一层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详见图纸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福建同成装饰设计工程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福建广电网络集团股份有限公司晋江分公司罗山营业厅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福建同成装饰设计工程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福建广电网络集团股份有限公司晋江分公司罗山营业厅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图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及有关预算说明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万元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万元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br/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人工单价，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按福建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年人工定额系数调整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施工机械台班价格，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按照福建省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年第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季度机械台班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材料价格，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参考《泉州工程造价管理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月）晋江信息价、定额基期价格、市场询价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9%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砌筑脚手架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2074"/>
              <w:gridCol w:w="1215"/>
              <w:gridCol w:w="960"/>
              <w:gridCol w:w="1470"/>
              <w:gridCol w:w="122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编码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名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特征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计量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单位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量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计算规则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562" w:hanging="562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 xml:space="preserve">其他需要的说明  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装饰工程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更衣室图纸划分区域不详，室内装饰暂按计算到楼梯台阶边上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上双边楼梯图纸未有明确注释标高，暂未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拆除示意图门窗未有标明尺寸，宽暂按图纸示意宽度计，高暂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00mm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取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卫生间垫高做法不详，按机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0*115*5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M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砂浆砌筑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客户休息区、广告机、意见箱、产品销售区、保险柜、挂墙广告牌等规格材质不详，暂不计入本次预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所拆天棚面龙骨材质不详，暂按金属龙骨考虑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面拆除范围不详，暂按拆面层及结合层考虑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600"/>
              <w:ind w:left="845" w:hanging="42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图纸内甲供材料暂不计取；</w:t>
            </w:r>
          </w:p>
          <w:p>
            <w:pPr>
              <w:pStyle w:val="Normal"/>
              <w:spacing w:lineRule="exact" w:line="600"/>
              <w:ind w:left="420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安装工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给水系统计算至外墙皮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5M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处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845" w:hanging="42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排水系统计算至外墙皮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5M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处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845" w:hanging="42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强电系统设计说明与系统图标示的线缆型号不符，按系统图标示的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BYJ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线缆计入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845" w:hanging="42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强电系统从配电箱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AL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始计算，进户管未设计本次预算不计入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845" w:hanging="42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强电系统吊顶内配管使用明敷设计算，墙面地面配管使用暗敷设计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845" w:hanging="42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弱电网络系统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MDF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弱电配线架开始计算，弱电配线架只计空箱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845" w:hanging="42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弱电监控系统只预留管线，监控设备及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DVR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机未设计具体型号，监控设备只计预埋盒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主机按空箱计入；   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2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PageNumber">
    <w:name w:val="Page Number"/>
    <w:basedOn w:val="Style13"/>
    <w:rPr/>
  </w:style>
  <w:style w:type="character" w:styleId="Glosstext">
    <w:name w:val="glosstext"/>
    <w:basedOn w:val="Style13"/>
    <w:qFormat/>
    <w:rPr>
      <w:b w:val="false"/>
      <w:i/>
      <w:color w:val="0000FF"/>
    </w:rPr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cp:keywords/>
  <dc:language>en-US</dc:language>
  <cp:lastModifiedBy>颜海波(yanhaibo)</cp:lastModifiedBy>
  <cp:lastPrinted>2018-07-19T20:03:00Z</cp:lastPrinted>
  <dcterms:modified xsi:type="dcterms:W3CDTF">2019-10-14T04:01:00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